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Szentendre, Jázmin u. 4057 hrsz. gázellátás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80/G SDR11__________Ft/m * 35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80/G SDR11__________Ft/db * 1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8-09T10:20:00Z</dcterms:modified>
  <cp:revision>47</cp:revision>
  <dc:subject/>
  <dc:title>ÁRAJÁNLAT</dc:title>
</cp:coreProperties>
</file>