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  <w:r>
        <w:rPr>
          <w:rFonts w:cs="Verdana" w:ascii="Verdana" w:hAnsi="Verdana"/>
          <w:color w:val="FF0000"/>
          <w:sz w:val="22"/>
          <w:szCs w:val="22"/>
          <w:u w:val="single"/>
        </w:rPr>
        <w:t>(két verzóban kérjük megadni!)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verzió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Salgótarján, Füleki út 3048 hrsz. gázellátása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100/G SDR11__________Ft/m * 96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100/G SDR11__________Ft/db * 1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verzió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Salgótarján, Füleki út 3048 hrsz. gázellátása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100/G SDR11__________Ft/m * 96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100/G SDR11__________Ft/db * 6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/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12-14T09:23:00Z</dcterms:modified>
  <cp:revision>47</cp:revision>
  <dc:subject/>
  <dc:title>ÁRAJÁNLAT</dc:title>
</cp:coreProperties>
</file>